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яснительная записка</w:t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666" w:firstLine="6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ind w:left="4957" w:firstLine="709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4957" w:firstLine="709"/>
        <w:rPr>
          <w:sz w:val="28"/>
          <w:szCs w:val="28"/>
        </w:rPr>
      </w:pPr>
      <w:r>
        <w:rPr>
          <w:sz w:val="28"/>
          <w:szCs w:val="28"/>
        </w:rPr>
        <w:t>от__________2017 года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ходной части бюджета поселения планируется произвести по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06 06043 10 0000 110 - Земельный налог физических лиц – увеличение бюджетных назначений в сумме 449,8 тыс.рублей в связи с поступлением доходов. Положительная динамика поступлений обусловлена ростом налоговой базы, увеличением числа налогоплательщиков и погашением недоим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11 05035 10 0000 120 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-  уменьшение в сумме 449,8 тыс.рублей в связи с несвоевременностью поступлений платежей от ОАО «Атэ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02 20000 00 0000 151 «Субсидии бюджетам субъектов Российской Федерации и муниципальных образований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увеличение плановых показателей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вязано с поступлением уведомления от Министерства культуры Краснодарского края  в сумме 97,3 тыс.рублей на поэтапное повышение уровня средней заработной платы работников муниципальных учреждений КК в целях выполнения указов Президента РФ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зменения сумм доходов бюджета поселения представлено в таблице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1134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9,8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49,8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02 20000 0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6,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  <w:tab w:val="center" w:pos="3631" w:leader="none"/>
              </w:tabs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6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бюджетных назначений в расходной части бюджета поселения планируется произвести  по разде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104 «Функционирование  Правительства Российской Федерации, высших органов исполнительной власти субъектов Российской Федерации, местных администраций»  увеличение в сумме 142,9 тыс. рублей на возмещение материального ущерба и оплату по договору с АО «АТЭ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113 «Другие общегосударственные вопросы»  уменьшение   в сумме 8,9 тыс. рублей в связи с экономией средств  по заполнению похозяйственных кни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502 «Коммунальное хозяйство» - общее уменьшение  в сумме 134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 сумме 212,5 тыс. рублей по мероприятию в области газификации поселения в связи с переносом сроков разработки проектной документации по объекту «Газопровод низкого давления по ул.Интернациональная», из них: перераспределение средств по мероприятиям в области водоснабжения и водоотведения -  увеличение в сумме 20,0 тыс. рублей, недостающие средства  на ремонт водопровода по ул.Свободной (договор с ООО «Водомснабжение») и увеличение  в сумме 58,5 тыс. рублей недостающие средства на текущий ремонт канализации (договор с ООО «Коммуналжилсервис»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01 «Культура» увеличение в сумме 156,0 тыс.рублей на повышение  уровня средней зарплат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 поэтапное повышение уровня средней заработной платы работников муниципальных учреждений КК в целях выполнения указов Президента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ых назначений представлено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134"/>
      </w:tblGrid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2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6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средств по разделу 0503 : увеличение на содержание и ремонт уличного освещения на сумму 41,5 тыс. рублей в связи с заключение договора с ООО «Ремстройэнерго»; увеличение средств на мероприятие по благоустройству поселения в связи с заключением двух договоров с ООО «ФонтанГрад-Проект»  на сумму 198,5 тыс. рублей и с ООО «Ремстройэнерго» на оплату ремонта детской площадки в парке отдыха; уменьшение средств по организации благоустройства поселения на сумму 300,0 тыс.рублей в связи с экономией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зменение бюджетных назначений по КЦСР представлено в таблице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063"/>
        <w:gridCol w:w="1127"/>
      </w:tblGrid>
      <w:tr>
        <w:trPr>
          <w:trHeight w:val="4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023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уличного освещ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1,5</w:t>
            </w:r>
          </w:p>
        </w:tc>
      </w:tr>
      <w:tr>
        <w:trPr>
          <w:trHeight w:val="40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1024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территории пос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8,5</w:t>
            </w:r>
          </w:p>
        </w:tc>
      </w:tr>
      <w:tr>
        <w:trPr>
          <w:trHeight w:val="4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41025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пос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,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ФРУ» Рог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машевского района                                                            С.М.Фёдорова</w:t>
      </w:r>
    </w:p>
    <w:sectPr>
      <w:type w:val="nextPage"/>
      <w:pgSz w:w="11906" w:h="16838"/>
      <w:pgMar w:left="136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2:00Z</dcterms:created>
  <dc:creator>Zver</dc:creator>
  <dc:description/>
  <cp:keywords/>
  <dc:language>en-US</dc:language>
  <cp:lastModifiedBy>Admin</cp:lastModifiedBy>
  <cp:lastPrinted>2017-12-13T10:39:00Z</cp:lastPrinted>
  <dcterms:modified xsi:type="dcterms:W3CDTF">2017-12-13T07:03:00Z</dcterms:modified>
  <cp:revision>149</cp:revision>
  <dc:subject/>
  <dc:title/>
</cp:coreProperties>
</file>